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Trajes regiona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V průběhu této lekce budou žáci pokračovat v práci na popisu oblečení, seznámí se s novými názvy oděvů, naučí se nové sloveso pro popis a dovědí se, jaké lidové kroje se nosí v Mexiku. Na závěr popíší české, moravské nebo slezské lidové kroj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describir cómo va vestida una persona</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Objetivos gramaticales: </w:t>
        <w:tab/>
        <w:t xml:space="preserve">verbos </w:t>
      </w:r>
      <w:r>
        <w:rPr>
          <w:rFonts w:cs="Palatino Linotype" w:ascii="Palatino Linotype" w:hAnsi="Palatino Linotype"/>
          <w:i/>
          <w:sz w:val="24"/>
          <w:szCs w:val="24"/>
          <w:lang w:val="es-ES"/>
        </w:rPr>
        <w:t>vesti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llevar</w:t>
      </w:r>
      <w:r>
        <w:rPr>
          <w:rFonts w:cs="Palatino Linotype" w:ascii="Palatino Linotype" w:hAnsi="Palatino Linotype"/>
          <w:sz w:val="24"/>
          <w:szCs w:val="24"/>
          <w:lang w:val="es-ES"/>
        </w:rPr>
        <w:t>,</w:t>
      </w:r>
      <w:r>
        <w:rPr>
          <w:rFonts w:cs="Palatino Linotype" w:ascii="Palatino Linotype" w:hAnsi="Palatino Linotype"/>
          <w:i/>
          <w:sz w:val="24"/>
          <w:szCs w:val="24"/>
          <w:lang w:val="es-ES"/>
        </w:rPr>
        <w:t xml:space="preserve"> poners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trajes regionales de Méx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a foto de una chica checa o un chico checo en un traje regional checo, diccionarios checo-español </w:t>
        <w:br/>
        <w:t>o 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ide a tus alumnos que trabajen en parejas. Como el calentamiento y el repaso de la última clase, una persona describe la ropa de un compañero de clase y su compañero adivina de quién se trat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a tus alumnos una foto de una persona en un traje regional checo </w:t>
        <w:br/>
        <w:t>y pide que describan su ropa.</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los alumnos hacen en sus cuadernos la clasificación de las prendas de vestir dadas debajo de la instrucción del ejercicio en dos grupos: ropa de invierno y ropa de verano. Verificad en la clase abierta y apuntad más palabras si les ocurren.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ahora los alumnos leen las frases y tienen que adivinar de qué prenda se trata y responder en sus cuadernos escribiendo su nombre con el artículo correspondiente - el, la, los, las. Al final hablad en el foro.</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los alumnos trabajan en parejas. Un alumno elige una foto y describe oralmente a su compañero la ropa que lleva el personaje. Éste tiene que adivinar quién es y entonces cambian de roles. Pasea por la clase, escucha y ayuda si necesitan.</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_tradnl"/>
        </w:rPr>
        <w:t>- ahora un alumno describe en voz alta la ropa que lleva un compañero/una compañera de la clase y los demás tienen que adivinar quién es. Jugad algunas vece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_tradnl"/>
        </w:rPr>
        <w:t xml:space="preserve">- analiza con tus alumnos el cuadro violeta con la conjugación del verbo </w:t>
      </w:r>
      <w:r>
        <w:rPr>
          <w:rFonts w:cs="Palatino Linotype" w:ascii="Palatino Linotype" w:hAnsi="Palatino Linotype"/>
          <w:i/>
          <w:sz w:val="24"/>
          <w:szCs w:val="24"/>
          <w:lang w:val="es-ES_tradnl"/>
        </w:rPr>
        <w:t>ponerse</w:t>
      </w:r>
      <w:r>
        <w:rPr>
          <w:rFonts w:cs="Palatino Linotype" w:ascii="Palatino Linotype" w:hAnsi="Palatino Linotype"/>
          <w:sz w:val="24"/>
          <w:szCs w:val="24"/>
          <w:lang w:val="es-ES_tradnl"/>
        </w:rPr>
        <w:t>. Luego, pide a tus alumno que hablen en parejas qué ropa se ponen en las siguientes situaciones, como en el ejemplo. Hablad después también en la clase abier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los alumnos leen individualmente los textos sobre los trajes regionales de México. En sus cuadernos escriben de qué lugar es típico cada uno de estos trajes representados en las imágenes. Verificad las respuestas en el foro y traducid el vocabulario nuevo si necesitan.</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ahora los alumnos en parejas eligen un traje regional checo </w:t>
        <w:br/>
        <w:t>y escriben en sus cuadernos una breve descripción. Pueden consultar los diccionarios o Internet. Al final, leen sus textos en voz al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5-6/ p. 14.</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8</w:t>
      <w:tab/>
      <w:tab/>
      <w:tab/>
      <w:tab/>
      <w:tab/>
      <w:tab/>
      <w:tab/>
      <w:tab/>
      <w:tab/>
      <w:tab/>
      <w:t>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8:41:00Z</dcterms:created>
  <dc:creator>*</dc:creator>
  <dc:description/>
  <cp:keywords/>
  <dc:language>en-US</dc:language>
  <cp:lastModifiedBy>Markéta Sergejko</cp:lastModifiedBy>
  <dcterms:modified xsi:type="dcterms:W3CDTF">2019-10-19T02:28:00Z</dcterms:modified>
  <cp:revision>7</cp:revision>
  <dc:subject/>
  <dc:title>    </dc:title>
</cp:coreProperties>
</file>